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02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80"/>
        <w:gridCol w:w="1681"/>
        <w:gridCol w:w="1681"/>
        <w:gridCol w:w="1681"/>
        <w:gridCol w:w="1681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17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Futura Lt BT;Century Gothic"/>
                <w:b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Tabar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Taba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rPr/>
            </w:pPr>
            <w:r>
              <w:rPr>
                <w:rFonts w:eastAsia="Futura Lt BT;Century Gothic"/>
                <w:b/>
                <w:szCs w:val="16"/>
              </w:rPr>
              <w:t xml:space="preserve">  </w:t>
            </w: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Perez/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rFonts w:eastAsia="Futura Lt BT;Century Gothic"/>
                <w:szCs w:val="16"/>
              </w:rPr>
              <w:t xml:space="preserve"> </w:t>
            </w: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  <w:sz w:val="22"/>
              </w:rPr>
              <w:t xml:space="preserve"> </w:t>
            </w: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Pullout-Ms. Vent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Pineda/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Pullout-Ms. Vent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szCs w:val="16"/>
              </w:rPr>
              <w:t>Math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Language Development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Ventu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Tabares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-Ms. Vent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Jimen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Taba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/>
      </w:pPr>
      <w:r>
        <w:rPr>
          <w:szCs w:val="44"/>
        </w:rPr>
        <w:t>Pullout- Mr. Perez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9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9:00Z</dcterms:modified>
  <cp:revision>2</cp:revision>
  <dc:subject/>
  <dc:title>Harbor Heights Middle School</dc:title>
</cp:coreProperties>
</file>